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т   декабря  2018 года 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19 год и плановый период 2020 и 2021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ормативы зачисления доходов в бюджет муниципального образования, которые не установлены бюджетным законодательством Российской Федерации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274"/>
        <w:gridCol w:w="3631"/>
        <w:gridCol w:w="1629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1 13 01995 10 0000 13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3 02065 10 0000 13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3 02995 10 0000 13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95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3051 10 0000 14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6 23052 10 0000 14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7 01050 10 0000 18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1 17 05050 10 0000 18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2 00 00000 00 0000 00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007d</cp:lastModifiedBy>
  <cp:lastPrinted>2010-01-14T11:34:00Z</cp:lastPrinted>
  <dcterms:modified xsi:type="dcterms:W3CDTF">2018-11-07T11:13:00Z</dcterms:modified>
  <cp:revision>77</cp:revision>
  <dc:subject/>
  <dc:title/>
</cp:coreProperties>
</file>